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нозного плана (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изации имущества муниципального образования «Муниципальный округ Глазовский район Удмуртской Республики» на 202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 октября 202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Положением о порядке приватизации имущества муниципального образования «Муниципальный округ Глазовский район Удмуртской Республики», утвержденным решением  Совета депутатов муниципального образования «Муниципальный округ Глазовский район Удмуртской Республики» от 02.12.2021 №75,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рогнозный план (программу) приватизации имущества муниципального образования «Муниципальный округ Глазовский район Удмуртской Республики» на 2026 год (прилагается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  образования «Муниципальный окр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С.Л. Буров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 октября 2025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от __ октября 2025 года № 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нозный план (программа) приват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имущества муниципального образования «Муниципальный округ Глазовский район Удмуртской Республи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2026 </w:t>
      </w:r>
      <w:r>
        <w:rPr/>
        <w:t>год</w:t>
      </w:r>
    </w:p>
    <w:tbl>
      <w:tblPr>
        <w:tblW w:w="964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834"/>
        <w:gridCol w:w="3827"/>
        <w:gridCol w:w="1701"/>
        <w:gridCol w:w="856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</w:t>
              <w:br/>
              <w:t>адрес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 исполь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 продажи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жида-емые поступле-ния в бюджет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сельского клуба совместно с земельным участком, расположенного по адресу: Удмуртская Республика, Глазовский район, деревня Татарские Парзи, улица Центральная, 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дания 187,2 кв. 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дастровый номер здания 18:05:093001:139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ояние объекта: стены деревянные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од ввода в эксплуатацию 1981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 1249,0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5:093001: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граничени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к проекту решения Совета депутатов муниципального образования «Муниципальный округ Глазовский район Удмуртской Республики» об утверждении Прогнозного плана (программы) приватизации имущества муниципального образования «Муниципальный округ Глазовский район Удмуртской Республики» на 2026год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Прогнозный план (программу) приватизации имущества муниципального образования «Муниципальный округ Глазовский район Удмуртской Республики» предлагается включить объект: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ание сельского клуба совместно с земельным участком, расположенного по адресу: Удмуртская Республика, Глазовский район, деревня Татарские Парзи, улица Центральная, 8 </w:t>
      </w:r>
    </w:p>
    <w:p>
      <w:pPr>
        <w:pStyle w:val="Normal"/>
        <w:spacing w:lineRule="auto" w:line="24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Предполагаемая сумма поступлений в бюджет муниципального образования «Муниципальный округ Глазовский район Удмуртской Республики» от приватизации имущества, включенного в программу приватизации может составить 200,0 тыс. руб. Сумма поступлений будет скорректирована  по результатам  проведения торг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Затраты, связанные с независимой оценкой для осуществления приватизации, предусмотрены в рамках реализации муниципальной программы  «Муниципальное управление на 2015-2028 годы», по подпрограмме «Управление муниципальным имуществом и земельными ресурсами на 2015-2028 годы». 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ятие проекта решения не потребует дополнительных расходов из бюджет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имущественных отношений                                        </w:t>
        <w:tab/>
        <w:t>Л.К. Ипатова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32:00Z</dcterms:created>
  <dc:creator>Миронов Николай Александрович</dc:creator>
  <dc:description/>
  <cp:keywords/>
  <dc:language>en-US</dc:language>
  <cp:lastModifiedBy>User</cp:lastModifiedBy>
  <cp:lastPrinted>2025-10-21T08:37:00Z</cp:lastPrinted>
  <dcterms:modified xsi:type="dcterms:W3CDTF">2025-10-21T04:37:00Z</dcterms:modified>
  <cp:revision>6</cp:revision>
  <dc:subject/>
  <dc:title/>
</cp:coreProperties>
</file>